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760"/>
        <w:gridCol w:w="520"/>
        <w:gridCol w:w="640"/>
        <w:gridCol w:w="780"/>
        <w:gridCol w:w="1720"/>
        <w:gridCol w:w="3400"/>
        <w:gridCol w:w="3340"/>
        <w:gridCol w:w="2860"/>
      </w:tblGrid>
      <w:tr>
        <w:trPr>
          <w:trHeight w:val="555" w:hRule="atLeast"/>
        </w:trPr>
        <w:tc>
          <w:tcPr>
            <w:tcW w:w="1554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新宋体" w:hAnsi="新宋体" w:cs="宋体;SimSun" w:eastAsia="新宋体"/>
                <w:b/>
                <w:bCs/>
                <w:kern w:val="0"/>
                <w:sz w:val="40"/>
                <w:szCs w:val="40"/>
              </w:rPr>
              <w:t>印江自治县</w:t>
            </w:r>
            <w:r>
              <w:rPr>
                <w:rFonts w:eastAsia="新宋体" w:cs="宋体;SimSun" w:ascii="新宋体" w:hAnsi="新宋体"/>
                <w:b/>
                <w:bCs/>
                <w:kern w:val="0"/>
                <w:sz w:val="40"/>
                <w:szCs w:val="40"/>
              </w:rPr>
              <w:t>2012</w:t>
            </w:r>
            <w:r>
              <w:rPr>
                <w:rFonts w:ascii="新宋体" w:hAnsi="新宋体" w:cs="宋体;SimSun" w:eastAsia="新宋体"/>
                <w:b/>
                <w:bCs/>
                <w:kern w:val="0"/>
                <w:sz w:val="40"/>
                <w:szCs w:val="40"/>
              </w:rPr>
              <w:t>年公开招聘事业单位工作人员职位及资格条件一览表</w:t>
            </w:r>
          </w:p>
        </w:tc>
      </w:tr>
      <w:tr>
        <w:trPr>
          <w:trHeight w:val="450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招聘单位及代码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拟招聘人数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招聘岗位（职位）及代码</w:t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招聘条件</w:t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单位代码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单位名称</w:t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职位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代码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职位名称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学历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业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其他条件</w:t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财政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1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财源建设办公室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本科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★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水利类、土建类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交通运输局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质监站技术人员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本科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★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公路与桥梁，土木工程（交通方向）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公路管理所技术人员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本科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★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公路与桥梁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道路桥梁工程技术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公路管理所工作人员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本科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法律类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向“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11”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工程院校本科及以上学历毕业生</w:t>
            </w:r>
          </w:p>
        </w:tc>
      </w:tr>
      <w:tr>
        <w:trPr>
          <w:trHeight w:val="43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 xml:space="preserve">住建局 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1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城乡规划监察执法大队技术人员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本科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★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土建类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2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本科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计算机及相关专业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向“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11”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工程院校本科及以上学历毕业生</w:t>
            </w:r>
          </w:p>
        </w:tc>
      </w:tr>
      <w:tr>
        <w:trPr>
          <w:trHeight w:val="43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人社局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5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劳动仲裁院工作人员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本科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法律类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二本及以上</w:t>
            </w:r>
          </w:p>
        </w:tc>
      </w:tr>
      <w:tr>
        <w:trPr>
          <w:trHeight w:val="5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劳动监察大队工作人员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本科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不限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向“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11”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工程院校本科及以上学历毕业生</w:t>
            </w:r>
          </w:p>
        </w:tc>
      </w:tr>
      <w:tr>
        <w:trPr>
          <w:trHeight w:val="43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劳动监察大队工作人员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本科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不限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二本及以上</w:t>
            </w:r>
          </w:p>
        </w:tc>
      </w:tr>
      <w:tr>
        <w:trPr>
          <w:trHeight w:val="43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水务局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6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事业站所技术人员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本科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★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水利类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二本及以上</w:t>
            </w:r>
          </w:p>
        </w:tc>
      </w:tr>
      <w:tr>
        <w:trPr>
          <w:trHeight w:val="43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水政大队工作人员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本科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法律类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国土资源局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8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1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执法大队工作人员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本科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法律类、土地资源管理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2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本科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不限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向“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11”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工程院校本科及以上学历毕业生</w:t>
            </w:r>
          </w:p>
        </w:tc>
      </w:tr>
      <w:tr>
        <w:trPr>
          <w:trHeight w:val="39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3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地质灾害预防控制中心工作人员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本科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★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地矿类、地理科学类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4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本科及以上</w:t>
            </w:r>
          </w:p>
        </w:tc>
        <w:tc>
          <w:tcPr>
            <w:tcW w:w="3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二本及以上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县编办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域名中心工作人员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本科及以上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计算机及相关专业、汉语言文学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文化体育广播电视旅游局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4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文化市场执法大队工作人员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本科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法律类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文化馆音响师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大专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不限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面向社会</w:t>
            </w:r>
          </w:p>
        </w:tc>
      </w:tr>
      <w:tr>
        <w:trPr>
          <w:trHeight w:val="39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旅游产业办工作人员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本科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旅游管理类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旅游产业办技术人员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本科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★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城市规划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9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新闻中心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4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电视台记者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本科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汉语言文学、新闻学类、政治教育、历史教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二本及以上</w:t>
            </w:r>
          </w:p>
        </w:tc>
      </w:tr>
      <w:tr>
        <w:trPr>
          <w:trHeight w:val="42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投资促进局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 xml:space="preserve">3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办公室工作人员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本科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不限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二本及以上</w:t>
            </w:r>
          </w:p>
        </w:tc>
      </w:tr>
      <w:tr>
        <w:trPr>
          <w:trHeight w:val="42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 xml:space="preserve">2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办公室工作人员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本科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不限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向“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11”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工程院校本科及以上学历毕业生</w:t>
            </w:r>
          </w:p>
        </w:tc>
      </w:tr>
      <w:tr>
        <w:trPr>
          <w:trHeight w:val="42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 xml:space="preserve">1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办公室工作人员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本科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计算机及相关专业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 xml:space="preserve">1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外联部工作人员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本科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外国语言文学类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 xml:space="preserve">1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企业服务部工作人员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本科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法律类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1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农牧科技局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6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茶业局技术人员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大专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★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茶学、茶叶生产加工技术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果蔬站技术人员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本科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★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蔬菜、蔬菜花卉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动物卫生监督所工作人员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本科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★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动物生产、动物医学、草业科学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2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县执法局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事业站所工作人员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本科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★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土建类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城市园林路灯管理所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本科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★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园林、园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3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工业贸易局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节能办工作人员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本科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汉语言文学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整规办工作人员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本科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★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工业经济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4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民政局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民间组织管理办公室工作人员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本科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公共事业管理、社会工作、统计学、新闻学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二本及以上</w:t>
            </w:r>
          </w:p>
        </w:tc>
      </w:tr>
      <w:tr>
        <w:trPr>
          <w:trHeight w:val="42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城市中心敬老院工作人员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本科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公共管理类、医学类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护理类专业放宽到全日制大专学历</w:t>
            </w:r>
          </w:p>
        </w:tc>
      </w:tr>
      <w:tr>
        <w:trPr>
          <w:trHeight w:val="42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林业局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公益林管理中心技术人员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本科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★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森林资源类、地理信息系统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二本及以上</w:t>
            </w:r>
          </w:p>
        </w:tc>
      </w:tr>
      <w:tr>
        <w:trPr>
          <w:trHeight w:val="42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林权交易中心工作人员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本科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★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森林资源类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二本及以上</w:t>
            </w:r>
          </w:p>
        </w:tc>
      </w:tr>
      <w:tr>
        <w:trPr>
          <w:trHeight w:val="42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6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发展和改革局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重大项目办公室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本科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会计及相关专业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二本及以上</w:t>
            </w:r>
          </w:p>
        </w:tc>
      </w:tr>
      <w:tr>
        <w:trPr>
          <w:trHeight w:val="42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节能减排监察大队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本科及以上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环境保护类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二本及以上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7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环境保护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环境监察大队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本科及以上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环境保护类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二本及以上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8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科技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业务股工作人员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本科及以上</w:t>
            </w:r>
          </w:p>
        </w:tc>
        <w:tc>
          <w:tcPr>
            <w:tcW w:w="3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不限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二本及以上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9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保密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1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保密技术检查中心工作人员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本科及以上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计算机及相关专业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向“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11”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工程院校本科及以上学历毕业生</w:t>
            </w:r>
          </w:p>
        </w:tc>
      </w:tr>
      <w:tr>
        <w:trPr>
          <w:trHeight w:val="42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审计局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5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审计中心工作人员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本科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计算机及相关专业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向“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11”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工程院校本科及以上学历毕业生</w:t>
            </w:r>
          </w:p>
        </w:tc>
      </w:tr>
      <w:tr>
        <w:trPr>
          <w:trHeight w:val="51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审计中心工作人员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本科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会计及相关专业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审计中心工作人员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本科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★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建筑工程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审计中心工作人员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本科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文秘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1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县医院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20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临床医师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本科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★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妇产科医师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本科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★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麻醉医师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大专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★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麻醉学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口腔医生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本科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★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口腔医学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护士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大专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护理类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具有护士执业资格证的考生学历放宽到全日制中专学历</w:t>
            </w:r>
          </w:p>
        </w:tc>
      </w:tr>
      <w:tr>
        <w:trPr>
          <w:trHeight w:val="42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会计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本科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会计及相关专业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经济类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二本及以上</w:t>
            </w:r>
          </w:p>
        </w:tc>
      </w:tr>
      <w:tr>
        <w:trPr>
          <w:trHeight w:val="42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2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中医院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放射医师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大专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医学影像技术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临床医师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本科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★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临床医学、中医骨伤、中西医结合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3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疾控中心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5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会计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本科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会计及相关专业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公卫医师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本科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★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预防医学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检验医师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大专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医学检验技术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临床医师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本科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★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4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印江民族中学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1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地理教师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本科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地理教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二本及以上</w:t>
            </w:r>
          </w:p>
        </w:tc>
      </w:tr>
      <w:tr>
        <w:trPr>
          <w:trHeight w:val="43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5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二中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1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美术教师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本科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美术教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二本及以上</w:t>
            </w:r>
          </w:p>
        </w:tc>
      </w:tr>
      <w:tr>
        <w:trPr>
          <w:trHeight w:val="40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6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职校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护理教师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大专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护理类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茶业教师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大专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茶学、茶叶生产加工技术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7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天堂中学（高中教师）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英语教师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本科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英语教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需具有相应教师资格证</w:t>
            </w:r>
          </w:p>
        </w:tc>
      </w:tr>
      <w:tr>
        <w:trPr>
          <w:trHeight w:val="37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化学教师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本科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化学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需具有相应教师资格证</w:t>
            </w:r>
          </w:p>
        </w:tc>
      </w:tr>
      <w:tr>
        <w:trPr>
          <w:trHeight w:val="37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8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木黄中学（高中教师）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英语教师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本科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英语教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需具有相应教师资格证</w:t>
            </w:r>
          </w:p>
        </w:tc>
      </w:tr>
      <w:tr>
        <w:trPr>
          <w:trHeight w:val="37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物理教师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本科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物理学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需具有相应教师资格证</w:t>
            </w:r>
          </w:p>
        </w:tc>
      </w:tr>
      <w:tr>
        <w:trPr>
          <w:trHeight w:val="37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生物教师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本科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生物学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需具有相应教师资格证</w:t>
            </w:r>
          </w:p>
        </w:tc>
      </w:tr>
      <w:tr>
        <w:trPr>
          <w:trHeight w:val="37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9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农中（高中教师）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1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茶业教师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大专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茶学、茶叶生产加工技术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0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乡镇中学教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  <w:t>(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初中教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)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28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语文教师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大专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汉语言文学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需具有相应教师资格证</w:t>
            </w:r>
          </w:p>
        </w:tc>
      </w:tr>
      <w:tr>
        <w:trPr>
          <w:trHeight w:val="46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数学教师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大专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数学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需具有相应教师资格证</w:t>
            </w:r>
          </w:p>
        </w:tc>
      </w:tr>
      <w:tr>
        <w:trPr>
          <w:trHeight w:val="46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英语教师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大专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英语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需具有相应教师资格证</w:t>
            </w:r>
          </w:p>
        </w:tc>
      </w:tr>
      <w:tr>
        <w:trPr>
          <w:trHeight w:val="46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信息技术教师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大专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计算机科学与技术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需具有相应教师资格证</w:t>
            </w:r>
          </w:p>
        </w:tc>
      </w:tr>
      <w:tr>
        <w:trPr>
          <w:trHeight w:val="46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物理教师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大专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物理学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需具有相应教师资格证</w:t>
            </w:r>
          </w:p>
        </w:tc>
      </w:tr>
      <w:tr>
        <w:trPr>
          <w:trHeight w:val="46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音乐教师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大专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音乐、舞蹈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需具有相应教师资格证</w:t>
            </w:r>
          </w:p>
        </w:tc>
      </w:tr>
      <w:tr>
        <w:trPr>
          <w:trHeight w:val="46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政治教师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大专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政治教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需具有相应教师资格证</w:t>
            </w:r>
          </w:p>
        </w:tc>
      </w:tr>
      <w:tr>
        <w:trPr>
          <w:trHeight w:val="46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地理教师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大专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地理教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需具有相应教师资格证</w:t>
            </w:r>
          </w:p>
        </w:tc>
      </w:tr>
      <w:tr>
        <w:trPr>
          <w:trHeight w:val="46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体育教师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大专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需具有相应教师资格证</w:t>
            </w:r>
          </w:p>
        </w:tc>
      </w:tr>
      <w:tr>
        <w:trPr>
          <w:trHeight w:val="37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生物教师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大专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生物学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需具有相应教师资格证</w:t>
            </w:r>
          </w:p>
        </w:tc>
      </w:tr>
      <w:tr>
        <w:trPr>
          <w:trHeight w:val="37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美术教师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大专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美术教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需具有相应教师资格证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1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乡镇小学教师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30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语文教师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大专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汉语言文学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需具有相应教师资格证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数学教师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大专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数学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需具有相应教师资格证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英语教师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大专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英语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需具有相应教师资格证</w:t>
            </w:r>
          </w:p>
        </w:tc>
      </w:tr>
      <w:tr>
        <w:trPr>
          <w:trHeight w:val="33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科学教师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大专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文科类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需具有相应教师资格证</w:t>
            </w:r>
          </w:p>
        </w:tc>
      </w:tr>
      <w:tr>
        <w:trPr>
          <w:trHeight w:val="33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信息技术教师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大专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计算机及相关专业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需具有相应教师资格证</w:t>
            </w:r>
          </w:p>
        </w:tc>
      </w:tr>
      <w:tr>
        <w:trPr>
          <w:trHeight w:val="33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音乐教师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大专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音乐、舞蹈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需具有相应教师资格证</w:t>
            </w:r>
          </w:p>
        </w:tc>
      </w:tr>
      <w:tr>
        <w:trPr>
          <w:trHeight w:val="33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美术教师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大专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美术教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需具有相应教师资格证</w:t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2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乡镇幼儿园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23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幼儿教师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中专（中师）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学前教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需具有相应教师资格证</w:t>
            </w:r>
          </w:p>
        </w:tc>
      </w:tr>
      <w:tr>
        <w:trPr>
          <w:trHeight w:val="33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3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乡镇卫生院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35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公共卫生医师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大专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临床医学类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临床医师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大专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临床医学类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护士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大专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护理类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具有护士执业资格证的考生学历放宽到全日制中专学历</w:t>
            </w:r>
          </w:p>
        </w:tc>
      </w:tr>
      <w:tr>
        <w:trPr>
          <w:trHeight w:val="33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放射医师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大专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★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医学影像技术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检验医师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大专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★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医学检验技术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卫生信息工作人员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大专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计算机及相关专业、医学类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药房工作人员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大专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会计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大专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会计及相关专业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妇产科医师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大专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临床医学类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4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乡镇水利站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（水管所）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7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技术人员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大专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利大类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5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乡镇交管站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技术人员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大专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公路运输类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6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乡镇人社中心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18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工作人员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大专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不限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7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财政所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10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大专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会计及相关专业、经济类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8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乡镇村管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10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技术人员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大专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土建大类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9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乡镇安监站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5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工作人员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通高等教育全日制大专及以上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不限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合    计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7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7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554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注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: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标注“★”的为紧缺专业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8:21:00Z</dcterms:created>
  <dc:creator>user</dc:creator>
  <dc:description/>
  <cp:keywords/>
  <dc:language>en-US</dc:language>
  <cp:lastModifiedBy>user</cp:lastModifiedBy>
  <dcterms:modified xsi:type="dcterms:W3CDTF">2012-07-26T09:35:00Z</dcterms:modified>
  <cp:revision>3</cp:revision>
  <dc:subject/>
  <dc:title>印江自治县2012年公开招聘事业单位工作人员职位及资格条件一览表</dc:title>
</cp:coreProperties>
</file>