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70.95pt;height:92.95pt;mso-wrap-style:none;v-text-anchor:middle" type="_x0000_t136">
            <v:path textpathok="t"/>
            <v:textpath on="t" fitshape="t" string="龙海市人民政府海上渔业管控办公室" style="font-family:&quot;宋体&quot;;font-size:12pt"/>
            <v:fill o:detectmouseclick="t" type="solid" color2="aqua"/>
            <v:stroke color="red" weight="15840" joinstyle="miter" endcap="flat"/>
            <w10:wrap type="square"/>
          </v:shape>
        </w:pic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330835</wp:posOffset>
                </wp:positionV>
                <wp:extent cx="5939790" cy="0"/>
                <wp:effectExtent l="0" t="28575" r="0" b="285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6.05pt" to="458.65pt,-26.0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龙海市人民政府海上渔业管控办公室</w:t>
      </w:r>
      <w:r>
        <w:rPr>
          <w:rFonts w:ascii="方正小标宋简体" w:hAnsi="方正小标宋简体" w:eastAsia="方正小标宋简体"/>
          <w:sz w:val="44"/>
          <w:szCs w:val="44"/>
        </w:rPr>
        <w:t>关于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印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渔船编队结对生产管理制度（试行）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沿海乡镇人民政府</w:t>
      </w:r>
      <w:r>
        <w:rPr>
          <w:rFonts w:ascii="仿宋_GB2312" w:hAnsi="仿宋_GB2312" w:eastAsia="仿宋_GB2312"/>
          <w:sz w:val="32"/>
          <w:szCs w:val="32"/>
        </w:rPr>
        <w:t>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龙海市渔船编队结对生产管理制度（试行）》印发你们，请认真抓好落实。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   龙海市人民政府海上渔业管控办公室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龙海市海洋与渔业局（代）</w:t>
      </w:r>
    </w:p>
    <w:p>
      <w:pPr>
        <w:pStyle w:val="Normal"/>
        <w:snapToGrid w:val="false"/>
        <w:spacing w:lineRule="exact" w:line="579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　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龙海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渔船编队结对生产管理制度（试行）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促进村（居）委会、渔业公司规范履行渔船安全生产日常管理职责，提高海上编队编组渔船应急互帮互救能力，减少渔船民生命财产损失，根据《福建省渔业船舶安全生产管理办法》的有关规定，结合实际，完善落实渔船编队结对生产管理制度，做到全程结伴、定时联络、同出同进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渔船编队管理实施范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龙海市在册管理的所有海洋渔船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承担海洋渔船安全生产管理职责的所有村（居）委会、渔业公司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渔船</w:t>
      </w:r>
      <w:r>
        <w:rPr>
          <w:rFonts w:ascii="黑体" w:hAnsi="黑体" w:cs="黑体" w:eastAsia="黑体"/>
          <w:kern w:val="0"/>
          <w:sz w:val="32"/>
          <w:szCs w:val="32"/>
        </w:rPr>
        <w:t>编队原则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策激励与宣传引导相结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属地负责与部门推动相结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自愿结合与实事求是相结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定期组织与动态调整相结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习惯结伴与临时结伴相结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渔船编队方式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作业类型、作业方式、作业渔场（航区）、停泊渔港相同的渔船进行编队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船体材质相同、船龄相近、（功率与吨位）大小相近、航速相近的渔船进行编队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亲朋好友、关系交往紧密的渔船进行编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作业习惯（如出港时间、海上续航时间、返航回港时间等）、航行路线和作业海区相同的渔船进行编队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编队船数量限制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队结对要求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艘以上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夜间航行、作业或锚泊的渔船至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艘以上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礁（屿）较多、商船航道（或习惯航线）附近等复杂水域航行的渔船至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艘以上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编队渔船距离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渔船编队要全程，从出海到海上作业到返航进港都保持在可视或其他合理距离范围内，确保一船有险情、他船能第一时间就近救援帮助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异常天气、恶劣海况、礁屿密布、夜航雾航等水上事故易发情形下，渔船要紧密编队，保持在彼此可视的距离范围内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编队队长船条件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渔船安全生产标准化建设达标，安全信用等级为优等次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船体及船用重要产品安全技术条件好，船舶适航性强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渔船用导航、安全设备与安全终端配备齐全、正常可用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渔业职务船员配备齐全、持证适任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务船长安全生产主体意识和守法意识较强，船舶驾驶技艺较高，航行作业经验丰富，熟悉海域通航环境，愿意为编队渔船安全生产服务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习惯收听、收看沿海天气海况预报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渔船自觉遵守海上交通和安全渔业安全生产规定，近两年内没有因违法违规导致水上事故或被立案处罚的记录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编队队长船职责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建立并知悉同编队其他渔船的通话联络方式，包括联系人姓名、手机或海事卫星电话号码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持通讯联络畅通，</w:t>
      </w:r>
      <w:r>
        <w:rPr>
          <w:rFonts w:ascii="仿宋_GB2312" w:hAnsi="仿宋_GB2312" w:cs="仿宋_GB2312" w:eastAsia="仿宋_GB2312"/>
          <w:sz w:val="32"/>
          <w:szCs w:val="32"/>
        </w:rPr>
        <w:t>与同编队的其他渔船定时通话联络，确认安全状态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冬春季节，队长船与编队他船的通话联络次数，每天至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其中晚上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时之间）和早上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之间）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夏秋季节，队长船与编队他船的通话联络次数，每天至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其中晚上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时之间）和早上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之间）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在气象、海洋等部门预报的异常天气海况（指大风、大浪或大雾，下同）影响期间，在夜间或礁屿密布复杂水域航行、作业或锚泊期间，加密通话次数，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小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持通讯联络畅通，及时接听所在地村（居）委会或渔业公司值班人员的呼叫，</w:t>
      </w:r>
      <w:r>
        <w:rPr>
          <w:rFonts w:ascii="仿宋_GB2312" w:hAnsi="仿宋_GB2312" w:cs="仿宋_GB2312" w:eastAsia="仿宋_GB2312"/>
          <w:sz w:val="32"/>
          <w:szCs w:val="32"/>
        </w:rPr>
        <w:t>报告编队渔船安全、海上风浪、改变作业海区、改变编队编组组成等情况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时接收异常天气海况预警信息，反馈所在地村（居）委会或渔业公司值班人员确认收悉预警预报，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要求组织本编队渔船采取就近返港避风等安全措施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现或知悉同编队其他渔船不服从安全管理，擅自到敏感海域作业或超航区、超装载、超乘员、超抗风力航行作业等危险情形的，及时报告所在地村（居）委会、渔业公司或渔港执法中队值班人员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遇有海上渔业险情，在不严重危及自身安全的前提下，积极组织本编队渔船开展互救或参与救援，并在第一时间向所在地村（居）委会、渔业公司、渔业或海事部门报告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八、渔船编队管理惩戒机制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编队渔船不遵守国家海上交通安全管理或渔业安全生产规定的，由渔业执法机构依法依规进行行政处罚处理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编队渔船不遵守所在地渔船安全生产村规民约，或不服从队长船指挥调度和安全管理的，由所在地村（居）委会或渔业公司予以批评教育或组织其船东船长进行安全教育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队长船不认真履行编队渔船管理职责的，所在地村（居）委会、渔业公司予以劝导；劝导不听的，予以批评教育或组织其船东船长进行安全教育，并及时调整确定新的队长船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违法违规、不服从村（居）、渔业公司编队管理或不服从队长船指挥调度的渔船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由渔业行政主管部门</w:t>
      </w:r>
      <w:r>
        <w:rPr>
          <w:rFonts w:ascii="仿宋_GB2312" w:hAnsi="仿宋_GB2312" w:cs="仿宋_GB2312" w:eastAsia="仿宋_GB2312"/>
          <w:sz w:val="32"/>
          <w:szCs w:val="32"/>
        </w:rPr>
        <w:t>建议邮储银行等金融机构实行信贷禁止或限制支持，对其船东船长</w:t>
      </w:r>
      <w:r>
        <w:rPr>
          <w:rFonts w:ascii="仿宋_GB2312" w:hAnsi="仿宋_GB2312" w:eastAsia="仿宋_GB2312"/>
          <w:sz w:val="32"/>
          <w:szCs w:val="32"/>
        </w:rPr>
        <w:t>不予发放抵押贷款或贷款应急周转资金，或控制授信额度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渔船编队管理激励机制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当地县（市、区）、乡（镇）政府及其渔业行政主管部门应建立健全渔船安全生产激励机制，每年至少召开一次渔船编队生产管理暨优秀队长船表彰会议，总结渔船编队生产管理经验，表彰认真履行职责的队长船船长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认真履行渔船编队生产管理职责的队长船，优先发放机动渔船油价等补贴，由渔业行政主管部门建议邮储银行等金融机构给予信贷优先支持，</w:t>
      </w:r>
      <w:r>
        <w:rPr>
          <w:rFonts w:ascii="仿宋_GB2312" w:hAnsi="仿宋_GB2312" w:cs="仿宋_GB2312" w:eastAsia="仿宋_GB2312"/>
          <w:sz w:val="32"/>
          <w:szCs w:val="32"/>
        </w:rPr>
        <w:t>对其船东船长</w:t>
      </w:r>
      <w:r>
        <w:rPr>
          <w:rFonts w:ascii="仿宋_GB2312" w:hAnsi="仿宋_GB2312" w:eastAsia="仿宋_GB2312"/>
          <w:sz w:val="32"/>
          <w:szCs w:val="32"/>
        </w:rPr>
        <w:t>优先发放抵押贷款或贷款应急周转资金，或增加授信额度、降低融资成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给予队长船适当的通信补贴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补充说明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制度自印发之日起试行，今后国家或省里出台实施渔船编队结对相关规定的，从其规定，本制度自行废止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56"/>
      <w:ind w:firstLine="20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1:00Z</dcterms:created>
  <dc:creator>User</dc:creator>
  <dc:description/>
  <dc:language>en-US</dc:language>
  <cp:lastModifiedBy>步羽末言</cp:lastModifiedBy>
  <cp:lastPrinted>2018-11-14T09:34:00Z</cp:lastPrinted>
  <dcterms:modified xsi:type="dcterms:W3CDTF">2018-11-30T00:32:34Z</dcterms:modified>
  <cp:revision>2</cp:revision>
  <dc:subject/>
  <dc:title>龙海渔〔2016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