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9" w:hanging="41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470.95pt;height:92.95pt;mso-wrap-style:none;v-text-anchor:middle" type="_x0000_t136">
            <v:path textpathok="t"/>
            <v:textpath on="t" fitshape="t" string="龙海市人民政府海上渔业管控办公室" style="font-family:&quot;宋体&quot;;font-size:12pt"/>
            <v:fill o:detectmouseclick="t" type="solid" color2="aqua"/>
            <v:stroke color="red" weight="15840" joinstyle="miter" endcap="flat"/>
            <w10:wrap type="square"/>
          </v:shape>
        </w:pic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9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30835</wp:posOffset>
                </wp:positionV>
                <wp:extent cx="5939790" cy="0"/>
                <wp:effectExtent l="0" t="28575" r="0" b="2857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6.05pt" to="458.65pt,-26.0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龙海市人民政府海上渔业管控办公室</w:t>
      </w:r>
      <w:r>
        <w:rPr>
          <w:rFonts w:ascii="方正小标宋简体" w:hAnsi="方正小标宋简体" w:eastAsia="方正小标宋简体"/>
          <w:sz w:val="44"/>
          <w:szCs w:val="44"/>
        </w:rPr>
        <w:t>关于印发</w:t>
      </w:r>
      <w:r>
        <w:rPr>
          <w:rFonts w:ascii="方正小标宋简体" w:hAnsi="方正小标宋简体" w:cs="方正小标宋简体" w:eastAsia="方正小标宋简体"/>
          <w:spacing w:val="-9"/>
          <w:sz w:val="44"/>
          <w:szCs w:val="44"/>
        </w:rPr>
        <w:t>渔业村（居）委会、渔业公司海洋与渔业应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9"/>
          <w:sz w:val="44"/>
          <w:szCs w:val="44"/>
        </w:rPr>
        <w:t>指挥决策支持系统平台使用管理制度（试行）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沿海乡镇人民政府</w:t>
      </w:r>
      <w:r>
        <w:rPr>
          <w:rFonts w:ascii="仿宋_GB2312" w:hAnsi="仿宋_GB2312" w:eastAsia="仿宋_GB2312"/>
          <w:sz w:val="32"/>
          <w:szCs w:val="32"/>
        </w:rPr>
        <w:t>，市直各有关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龙海市渔业村（居）委会、渔业公司海洋与渔业应急指挥决策支持系统平台使用管理制度（试行）》印发你们，请认真抓好落实。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   龙海市人民政府海上渔业管控办公室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龙海市海洋与渔业局（代）</w:t>
      </w:r>
    </w:p>
    <w:p>
      <w:pPr>
        <w:pStyle w:val="Normal"/>
        <w:snapToGrid w:val="false"/>
        <w:spacing w:lineRule="exact" w:line="579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　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9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龙海市</w:t>
      </w:r>
      <w:r>
        <w:rPr>
          <w:rFonts w:ascii="方正小标宋简体" w:hAnsi="方正小标宋简体" w:cs="方正小标宋简体" w:eastAsia="方正小标宋简体"/>
          <w:spacing w:val="-9"/>
          <w:sz w:val="44"/>
          <w:szCs w:val="44"/>
        </w:rPr>
        <w:t>渔业村（居）委会、渔业公司海洋与渔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9"/>
          <w:sz w:val="44"/>
          <w:szCs w:val="44"/>
        </w:rPr>
        <w:t>应急指挥决策支持系统平台使用管理制度（试行）</w:t>
      </w:r>
    </w:p>
    <w:p>
      <w:pPr>
        <w:pStyle w:val="Normal"/>
        <w:ind w:firstLine="640"/>
        <w:rPr>
          <w:rFonts w:ascii="仿宋_GB2312" w:hAnsi="仿宋_GB2312" w:eastAsia="仿宋_GB2312" w:cs="仿宋_GB2312"/>
          <w:spacing w:val="-9"/>
          <w:sz w:val="32"/>
          <w:szCs w:val="32"/>
        </w:rPr>
      </w:pPr>
      <w:r>
        <w:rPr>
          <w:rFonts w:eastAsia="仿宋_GB2312" w:cs="仿宋_GB2312" w:ascii="仿宋_GB2312" w:hAnsi="仿宋_GB2312"/>
          <w:spacing w:val="-9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加强渔船安全管理，实时掌握渔船海上动态情况，及时、有效处置渔船水上突发事件，最大限度地预防和减少突发事件造成的人员伤亡及财产损失，维护渔区社会和谐稳定，根据《福建省海上渔业安全应急指挥系统管理办法》的规定，结合实际，特制定渔业村（居）委会、渔业公司海洋与渔业应急指挥决策支持系统平台使用管理制度（试行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管理制度适用于负有渔船安全生产管理职责的渔业村（居）委会、渔业公司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渔业村（居）委会、渔业公司负责本单位海洋与渔业应急指挥决策支持系统的使用管理、调度指挥和日常维护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值班期间，值班人员应对系统平台和办公设备运行情况进行检查，出现故障及时处理或者报修，保证系统平台和办公设备的正常运行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值班人员应熟练掌握系统平台的主要功能、操作程序、接处警程序以及海图信息、渔场信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条  值班人员接到渔船出港报告时，应根据《</w:t>
      </w:r>
      <w:r>
        <w:rPr>
          <w:rFonts w:eastAsia="仿宋_GB2312"/>
          <w:bCs/>
          <w:sz w:val="32"/>
          <w:szCs w:val="32"/>
        </w:rPr>
        <w:t>漳州市渔船进出渔港航次报告制度（试行）》的要求，</w:t>
      </w:r>
      <w:r>
        <w:rPr>
          <w:rFonts w:ascii="仿宋_GB2312" w:hAnsi="仿宋_GB2312" w:cs="仿宋_GB2312" w:eastAsia="仿宋_GB2312"/>
          <w:sz w:val="32"/>
          <w:szCs w:val="32"/>
        </w:rPr>
        <w:t>在《渔船出港航次报告登记薄》上如实记录船东或船长的报告情况。并通过系统平台对出港渔船北斗海事卫星船载终端、</w:t>
      </w:r>
      <w:r>
        <w:rPr>
          <w:rFonts w:eastAsia="仿宋_GB2312" w:cs="仿宋_GB2312" w:ascii="仿宋_GB2312" w:hAnsi="仿宋_GB2312"/>
          <w:sz w:val="32"/>
          <w:szCs w:val="32"/>
        </w:rPr>
        <w:t>AIS</w:t>
      </w:r>
      <w:r>
        <w:rPr>
          <w:rFonts w:ascii="仿宋_GB2312" w:hAnsi="仿宋_GB2312" w:cs="仿宋_GB2312" w:eastAsia="仿宋_GB2312"/>
          <w:sz w:val="32"/>
          <w:szCs w:val="32"/>
        </w:rPr>
        <w:t>船载终端等安全救助终端的正常使用情况进行比对，在《渔船出港终端在线使用情况核查登记表》（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上做好记录。确认终端有开机、能通信、能定位、能报警，方可同意渔船出港。终端没开机、无通信、无定位、无报警的，应采取措施禁止其离港，并将渔船出港情况报告负责领导和当地渔政渔港监督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 值班人员应加强系统平台的监视，加密观察次数，正常情况下每小时至少对系统平台刷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异常天气海况情况下每半小时至少对系统平台刷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及时跟踪掌握本辖区海上渔船数量、动态和终端上线正常使用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七条  值班人员发现海上渔船终端没开机、无通信、无定位，应立即通过电话或电台联系渔船船主、船主家属、编队作业船等方式通知渔船开机使用终端。终端发生故障的，应督促渔船返港维修。发现异常情况，应及时报告负责领导和当地渔政渔港监督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  值班人员应根据《</w:t>
      </w:r>
      <w:r>
        <w:rPr>
          <w:rFonts w:eastAsia="仿宋_GB2312"/>
          <w:bCs/>
          <w:sz w:val="32"/>
          <w:szCs w:val="32"/>
        </w:rPr>
        <w:t>漳州市渔业村（居）委会、渔业公司渔船安全日常管理陆海定时通话联络制度（试行）》的要求，</w:t>
      </w:r>
      <w:r>
        <w:rPr>
          <w:rFonts w:ascii="仿宋_GB2312" w:hAnsi="仿宋_GB2312" w:cs="仿宋_GB2312" w:eastAsia="仿宋_GB2312"/>
          <w:sz w:val="32"/>
          <w:szCs w:val="32"/>
        </w:rPr>
        <w:t>与海上编队渔船队长船建立定时通信联络机制，定时通过拨打船上海事卫星电话、船长手机或电台，与海上编队渔船队长船联系，了解掌握渔船安全情况和所在海域风浪情况，在《渔船陆海定时通信联络登记表》（附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做好记录。发现异常情况，应及时报告负责领导和当地渔政渔港监督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九条  因台风、寒潮等恶劣天气海况影响，根据上级防台风（寒潮）撤离指令要求海上渔船离开指定撤离海域的，值班人员应在第一时间通过拨打船上海事卫星电话、船东船长手机、系统平台文本信息发送或电台等方式通知渔船离开指定撤离海域，并在《渔船防台风（寒潮）撤离指定海域情况登记表》（附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做好记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条  值班人员应做好敏感海域渔船管控，严密监视敏感海域附近作业渔船，一旦发现渔船靠近或进入禁止限制水域（“电子围栏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划定区域作业），应在第一时间通过拨打船上海事卫星电话、船东船长手机、系统平台文本信息发送或电台等方式，予以劝离，及时跟踪渔船撤离情况，并在《渔船敏感海域管控情况登记表》（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做好记录。</w:t>
      </w:r>
    </w:p>
    <w:p>
      <w:pPr>
        <w:pStyle w:val="Normal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一条  值班人员发现海上渔船为逃避监管故意终端不开机的，经规劝仍不开机使用的；或终端发生故障，仍拒不回港的；或拒不执行上级防台风（寒潮）撤离指令继续停留在指定撤离海域的，或拒不执行撤离敏感海域指令的，应及时报告负责领导和当地渔政渔港监督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 本制度有关用语的含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全救助终端：指具有报警、定位、语音等功能，并且信息能进入福建省海洋与渔业应急指挥决策支持系统的终端。主要有公众移动通信网的手持终端和船载终端；专用通信网的短波电台和超短波数传电台；移动卫星通信网的船载卫星终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IS</w:t>
      </w:r>
      <w:r>
        <w:rPr>
          <w:rFonts w:ascii="仿宋_GB2312" w:hAnsi="仿宋_GB2312" w:cs="仿宋_GB2312" w:eastAsia="仿宋_GB2312"/>
          <w:sz w:val="32"/>
          <w:szCs w:val="32"/>
        </w:rPr>
        <w:t>船载终端：指具有识别船舶、帮助跟踪目标、为避免碰撞提供辅助信息以及减少口头的强制船舶报告等功能，并且信息能进入福建省海洋与渔业应急指挥决策支持系统的终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斗海事卫星船载终端：指北斗卫星船载信息终端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海事卫星电话。北斗卫星船载终端指具有船舶位置的动态监控，包括船舶实时位置监控（经纬度、航向和航速等）、船舶状态信息监控（电量、供电类别等）和船舶紧急告警等；海事卫星电话与北斗卫星船载信息终端通信链路彼此互补，提供冗余的卫星通信链路，满足于渔民在海上通信的需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 根据作业区域不同，渔船配备安全救助终端和</w:t>
      </w:r>
      <w:r>
        <w:rPr>
          <w:rFonts w:eastAsia="仿宋_GB2312" w:cs="仿宋_GB2312" w:ascii="仿宋_GB2312" w:hAnsi="仿宋_GB2312"/>
          <w:sz w:val="32"/>
          <w:szCs w:val="32"/>
        </w:rPr>
        <w:t>AIS</w:t>
      </w:r>
      <w:r>
        <w:rPr>
          <w:rFonts w:ascii="仿宋_GB2312" w:hAnsi="仿宋_GB2312" w:cs="仿宋_GB2312" w:eastAsia="仿宋_GB2312"/>
          <w:sz w:val="32"/>
          <w:szCs w:val="32"/>
        </w:rPr>
        <w:t>终端的原则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型渔船（指船长小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米的渔船）应至少配备带有定位功能的手持或船载安全终端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中型渔船（指船长大于或等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米的渔船）必须配备北斗海事卫星船载终端、</w:t>
      </w:r>
      <w:r>
        <w:rPr>
          <w:rFonts w:eastAsia="仿宋_GB2312" w:cs="仿宋_GB2312" w:ascii="仿宋_GB2312" w:hAnsi="仿宋_GB2312"/>
          <w:sz w:val="32"/>
          <w:szCs w:val="32"/>
        </w:rPr>
        <w:t>AIS</w:t>
      </w:r>
      <w:r>
        <w:rPr>
          <w:rFonts w:ascii="仿宋_GB2312" w:hAnsi="仿宋_GB2312" w:cs="仿宋_GB2312" w:eastAsia="仿宋_GB2312"/>
          <w:sz w:val="32"/>
          <w:szCs w:val="32"/>
        </w:rPr>
        <w:t>船载终端、短波电台或超短波数传电台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 xml:space="preserve">渔船出港终端在线使用情况核查登记表；      </w:t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渔船陆海定时通信联络情况登记表；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渔船防台风（寒潮）撤离指定海域情况登记表；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渔船敏感海域管控情况登记表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bidi="ar"/>
        </w:rPr>
        <w:t xml:space="preserve">     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  <w:lang w:bidi="ar"/>
        </w:rPr>
        <w:t>年     村（居）委会（     渔业公司）渔船出港终端在线使用情况核查登记表</w:t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bidi="ar"/>
        </w:rPr>
        <w:t>值班人员：                                            值班时间： 月  日  时至  日  时</w:t>
      </w:r>
    </w:p>
    <w:p>
      <w:pPr>
        <w:pStyle w:val="Normal"/>
        <w:spacing w:lineRule="exact" w:line="10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bidi="ar"/>
        </w:rPr>
      </w:r>
    </w:p>
    <w:tbl>
      <w:tblPr>
        <w:tblW w:w="14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765"/>
        <w:gridCol w:w="1012"/>
        <w:gridCol w:w="1061"/>
        <w:gridCol w:w="1012"/>
        <w:gridCol w:w="1074"/>
        <w:gridCol w:w="2061"/>
        <w:gridCol w:w="2317"/>
        <w:gridCol w:w="3097"/>
      </w:tblGrid>
      <w:tr>
        <w:trPr>
          <w:trHeight w:val="85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序号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船名号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终端在线使用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（有√；无</w:t>
            </w:r>
            <w:r>
              <w:rPr>
                <w:rFonts w:eastAsia="仿宋_GB2312" w:cs="黑体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）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是否同意出港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（是√；否</w:t>
            </w:r>
            <w:r>
              <w:rPr>
                <w:rFonts w:eastAsia="仿宋_GB2312" w:cs="黑体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）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出港时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（ 月 日 时 分）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终端异常情况报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及相关处置措施</w:t>
            </w:r>
          </w:p>
        </w:tc>
      </w:tr>
      <w:tr>
        <w:trPr>
          <w:trHeight w:val="9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开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定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警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  <w:lang w:bidi="ar"/>
        </w:rPr>
        <w:t>年     村（居）委会（     渔业公司）渔船陆海定时通信联络情况登记表</w:t>
      </w:r>
    </w:p>
    <w:tbl>
      <w:tblPr>
        <w:tblW w:w="1416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5"/>
        <w:gridCol w:w="1731"/>
        <w:gridCol w:w="1205"/>
        <w:gridCol w:w="1785"/>
        <w:gridCol w:w="1372"/>
        <w:gridCol w:w="1336"/>
        <w:gridCol w:w="1263"/>
        <w:gridCol w:w="1458"/>
        <w:gridCol w:w="1226"/>
        <w:gridCol w:w="2149"/>
      </w:tblGrid>
      <w:tr>
        <w:trPr>
          <w:trHeight w:val="772" w:hRule="atLeast"/>
        </w:trPr>
        <w:tc>
          <w:tcPr>
            <w:tcW w:w="14160" w:type="dxa"/>
            <w:gridSpan w:val="10"/>
            <w:tcBorders/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32"/>
                <w:szCs w:val="32"/>
                <w:lang w:bidi="ar"/>
              </w:rPr>
              <w:t>值班人员：                                            值班时间： 月  日  时至  日  时</w:t>
            </w:r>
          </w:p>
        </w:tc>
      </w:tr>
      <w:tr>
        <w:trPr>
          <w:trHeight w:val="81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编队渔船队长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通话联络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开始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编队渔船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安全情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海上风浪情况（大约）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异常情况报告及相关处置措施</w:t>
            </w:r>
          </w:p>
        </w:tc>
      </w:tr>
      <w:tr>
        <w:trPr>
          <w:trHeight w:val="83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船名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船长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海事卫星电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船长手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: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是否正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风力等级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风力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浪高等级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浪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  <w:lang w:bidi="ar"/>
        </w:rPr>
        <w:t>年    村（居）委会（    渔业公司）渔船防台风（寒潮）</w:t>
      </w:r>
    </w:p>
    <w:p>
      <w:pPr>
        <w:pStyle w:val="Normal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  <w:lang w:bidi="ar"/>
        </w:rPr>
        <w:t>撤离指定海域情况登记表</w:t>
      </w:r>
    </w:p>
    <w:p>
      <w:pPr>
        <w:pStyle w:val="Normal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bidi="ar"/>
        </w:rPr>
        <w:t>值班人员：                                        值班时间： 月  日  时至  日  时</w:t>
      </w:r>
    </w:p>
    <w:p>
      <w:pPr>
        <w:pStyle w:val="Normal"/>
        <w:spacing w:lineRule="exact" w:line="10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bidi="ar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2"/>
        <w:gridCol w:w="2399"/>
        <w:gridCol w:w="2770"/>
        <w:gridCol w:w="3834"/>
        <w:gridCol w:w="3048"/>
      </w:tblGrid>
      <w:tr>
        <w:trPr>
          <w:trHeight w:val="12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序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船名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通知时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（ 月 日 时 分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定位位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（经纬度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相关处置措施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跟踪撤离情况</w:t>
            </w:r>
          </w:p>
        </w:tc>
      </w:tr>
      <w:tr>
        <w:trPr>
          <w:trHeight w:val="1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  <w:lang w:bidi="ar"/>
        </w:rPr>
        <w:t>年     村（居）委会（     渔业公司）渔船敏感海域管控情况登记表</w:t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bidi="ar"/>
        </w:rPr>
        <w:t>值班人员：                                             日期：     年    月    日</w:t>
      </w:r>
    </w:p>
    <w:p>
      <w:pPr>
        <w:pStyle w:val="Normal"/>
        <w:spacing w:lineRule="exact" w:line="10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bidi="ar"/>
        </w:rPr>
      </w:r>
    </w:p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88"/>
        <w:gridCol w:w="2392"/>
        <w:gridCol w:w="2762"/>
        <w:gridCol w:w="3824"/>
        <w:gridCol w:w="3039"/>
      </w:tblGrid>
      <w:tr>
        <w:trPr>
          <w:trHeight w:val="11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序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船名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发现时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（ 月 日 时 分）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定位位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（经纬度）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相关处置措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跟踪撤离情况</w:t>
            </w:r>
          </w:p>
        </w:tc>
      </w:tr>
      <w:tr>
        <w:trPr>
          <w:trHeight w:val="11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3:00Z</dcterms:created>
  <dc:creator>User</dc:creator>
  <dc:description/>
  <dc:language>en-US</dc:language>
  <cp:lastModifiedBy>步羽末言</cp:lastModifiedBy>
  <cp:lastPrinted>2018-11-14T09:34:00Z</cp:lastPrinted>
  <dcterms:modified xsi:type="dcterms:W3CDTF">2018-11-30T00:35:54Z</dcterms:modified>
  <cp:revision>2</cp:revision>
  <dc:subject/>
  <dc:title>龙海渔〔2016〕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