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重庆市梁平区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上半年公开招聘教育事业单位工作人员岗位一览表</w:t>
      </w:r>
    </w:p>
    <w:tbl>
      <w:tblPr>
        <w:tblW w:w="1389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56"/>
        <w:gridCol w:w="1385"/>
        <w:gridCol w:w="992"/>
        <w:gridCol w:w="709"/>
        <w:gridCol w:w="1134"/>
        <w:gridCol w:w="851"/>
        <w:gridCol w:w="2268"/>
        <w:gridCol w:w="1559"/>
        <w:gridCol w:w="1417"/>
        <w:gridCol w:w="1418"/>
      </w:tblGrid>
      <w:tr>
        <w:trPr>
          <w:tblHeader w:val="true"/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9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庆市梁平区教育委员会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报名时取得普通话二级甲等及以上证书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学类、教育学类（数学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乐与舞蹈学类、教育学类（音乐方向）、戏剧与影视学类（音乐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学语文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报名时取得普通话二级甲等及以上证书</w:t>
            </w:r>
          </w:p>
        </w:tc>
      </w:tr>
      <w:tr>
        <w:trPr>
          <w:trHeight w:val="13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学数学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学类、教育学类（数学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庆市梁平区教育委员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学英语教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国语言文学类（英语方向）、教育学类（英语方向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报名时已取得英语专业四级证书或大学英语六级</w:t>
            </w: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  <w:t>(425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及以上证书</w:t>
            </w:r>
          </w:p>
        </w:tc>
      </w:tr>
      <w:tr>
        <w:trPr>
          <w:trHeight w:val="7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学历史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历史学类、教育学类（历史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学地理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理科学类、教育学类（地理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学物理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理学类、教育学类（物理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学化学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类、教育学类（化学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乡镇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学体育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育学类、教育学类（体育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梁平区教委所属城区幼儿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幼儿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前教育、学前教育学、幼儿教育、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早期教育、初等教育（学前教育）、教育硕士（学前教育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教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语文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报名时取得普通话二级甲等及以上证书</w:t>
            </w:r>
          </w:p>
        </w:tc>
      </w:tr>
      <w:tr>
        <w:trPr>
          <w:trHeight w:val="8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庆市梁平区教育委员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教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学教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学类、教育学类（数学方向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教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语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国语言文学类（英语方向）、教育学类（英语方向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报名时已取得英语专业四级证书或大学英语六级</w:t>
            </w: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  <w:t>(425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及以上证书</w:t>
            </w:r>
          </w:p>
        </w:tc>
      </w:tr>
      <w:tr>
        <w:trPr>
          <w:trHeight w:val="12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特殊教育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特殊教育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以上学历并取得相应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特殊教育、特殊教育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361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0:00Z</dcterms:created>
  <dc:creator>user</dc:creator>
  <dc:description/>
  <dc:language>en-US</dc:language>
  <cp:lastModifiedBy>春春✨</cp:lastModifiedBy>
  <cp:lastPrinted>2019-03-28T09:31:00Z</cp:lastPrinted>
  <dcterms:modified xsi:type="dcterms:W3CDTF">2019-03-28T01:31:4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