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ascii="仿宋_GB2312" w:hAnsi="仿宋_GB2312" w:cs="华文中宋;宋体" w:eastAsia="仿宋_GB2312"/>
          <w:sz w:val="32"/>
          <w:szCs w:val="32"/>
        </w:rPr>
        <w:t>附件</w:t>
      </w:r>
      <w:r>
        <w:rPr>
          <w:rFonts w:eastAsia="仿宋_GB2312" w:cs="华文中宋;宋体" w:ascii="仿宋_GB2312" w:hAnsi="仿宋_GB2312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年度南昌市市直单位公开遴选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（参照公务员法管理单位工作人员）报名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val="en-US" w:eastAsia="zh-CN"/>
        </w:rPr>
        <w:t>推荐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表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63"/>
        <w:gridCol w:w="1500"/>
        <w:gridCol w:w="1331"/>
        <w:gridCol w:w="4"/>
        <w:gridCol w:w="1215"/>
        <w:gridCol w:w="1254"/>
        <w:gridCol w:w="1936"/>
      </w:tblGrid>
      <w:tr>
        <w:trPr>
          <w:trHeight w:val="63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lang w:val="en-US" w:eastAsia="zh-CN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lang w:val="en-US" w:eastAsia="zh-CN"/>
              </w:rPr>
              <w:t>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FF0000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b/>
                <w:bCs/>
                <w:color w:val="FF0000"/>
                <w:kern w:val="0"/>
                <w:sz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lang w:val="en-US" w:eastAsia="zh-CN"/>
              </w:rPr>
              <w:t>性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lang w:val="en-US" w:eastAsia="zh-CN"/>
              </w:rPr>
              <w:t>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电子照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</w:rPr>
              <w:t>（“插入图片”方式，不要贴纸质照片）</w:t>
            </w:r>
          </w:p>
        </w:tc>
      </w:tr>
      <w:tr>
        <w:trPr>
          <w:trHeight w:val="65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籍    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民　　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教  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在  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教  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及职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职级）</w:t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进入机关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单位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进入机关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单位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作年限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报考职位代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报考职位名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58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90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lang w:val="en-US" w:eastAsia="zh-CN"/>
              </w:rPr>
              <w:t>历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年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考核情况</w:t>
            </w:r>
          </w:p>
        </w:tc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考生承诺</w:t>
            </w:r>
          </w:p>
        </w:tc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根据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度南昌市市直单位公开遴选公务员（参照公务员法管理单位工作人员）公告》，我郑重承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、自觉遵守公务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开遴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的有关规定及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南昌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开遴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公务员（参照公务员法管理单位工作人员）的有关政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二、真实、准确提供本人个人信息、证件、证明资料等相关材料，不弄虚作假，不隐瞒真实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三、不属于以下不得报考的人员：涉嫌违纪违法正在接受审查尚未作出结论的；受处分期间或者未满影响期限的；被依法列为失信联合惩戒对象的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照国家有关规定，到定向单位工作未满服务年限或对转任有其他限制性规定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尚在任职试用期的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法律、法规规定的其他情形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四、未报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遴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后即构成回避关系的职位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五、遵守考试纪律，服从考试安排，不舞弊或协助他人舞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、对违反以上承诺所造成的后果，本人自愿承担相应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考生本人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 日</w:t>
            </w:r>
          </w:p>
        </w:tc>
      </w:tr>
      <w:tr>
        <w:trPr>
          <w:trHeight w:val="238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意    见</w:t>
            </w:r>
          </w:p>
        </w:tc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盖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日</w:t>
            </w:r>
          </w:p>
        </w:tc>
      </w:tr>
      <w:tr>
        <w:trPr>
          <w:trHeight w:val="234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意    见</w:t>
            </w:r>
          </w:p>
        </w:tc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盖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日</w:t>
            </w:r>
          </w:p>
        </w:tc>
      </w:tr>
      <w:tr>
        <w:trPr>
          <w:trHeight w:val="234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县（区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组织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意    见</w:t>
            </w:r>
          </w:p>
        </w:tc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盖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日</w:t>
            </w:r>
          </w:p>
        </w:tc>
      </w:tr>
      <w:tr>
        <w:trPr>
          <w:trHeight w:val="244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遴选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意    见</w:t>
            </w:r>
          </w:p>
        </w:tc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资格审查人员签名：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盖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 w:val="24"/>
                <w:lang w:val="en-US" w:eastAsia="zh-CN"/>
              </w:rPr>
              <w:t>日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482"/>
        <w:rPr/>
      </w:pP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注：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lang w:val="en-US" w:eastAsia="zh-CN"/>
        </w:rPr>
        <w:t>此表一式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</w:rPr>
        <w:t>三份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lang w:val="en-US" w:eastAsia="zh-CN"/>
        </w:rPr>
        <w:t>双面打印。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lang w:val="en-US" w:eastAsia="zh-CN"/>
        </w:rPr>
        <w:t>每名报考人员限报一个职位。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lang w:val="en-US" w:eastAsia="zh-CN"/>
        </w:rPr>
        <w:t>考生承诺栏须由本人签名。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lang w:val="en-US" w:eastAsia="zh-CN"/>
        </w:rPr>
        <w:t>此表须经所在单位、主管部门同意盖章，并报县（区）组织部门同意盖章。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15:00Z</dcterms:created>
  <dc:creator>User</dc:creator>
  <dc:description/>
  <dc:language>en-US</dc:language>
  <cp:lastModifiedBy>lly</cp:lastModifiedBy>
  <cp:lastPrinted>2019-08-23T09:51:00Z</cp:lastPrinted>
  <dcterms:modified xsi:type="dcterms:W3CDTF">2019-09-20T03:00:17Z</dcterms:modified>
  <cp:revision>5</cp:revision>
  <dc:subject/>
  <dc:title>南昌市2013下半年度从基层选调（遴选）机关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