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113"/>
          <w:sz w:val="44"/>
          <w:szCs w:val="44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健康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val="en-US" w:eastAsia="zh-CN"/>
        </w:rPr>
        <w:t>状况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性别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身份证件号码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我已了解本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考试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新型冠状病毒肺炎疫情防控要求，现呈报并承诺以下事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8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一、本人健康监测记录表中所记录的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报到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前的体温和症状均属实。本人接受并如实回答以下流行病学调查，所填报内容真实准确。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报到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前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天内，是否接触过新冠肺炎病例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疑似病例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已知无症状感染者？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是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否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报到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前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天内，是否接触过有发热或呼吸道症状患者？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否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报到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前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天内，所住社区是否曾有报告新冠肺炎病例？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否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pacing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  <w:lang w:eastAsia="zh-CN"/>
        </w:rPr>
        <w:t>报到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前</w:t>
      </w:r>
      <w:r>
        <w:rPr>
          <w:rFonts w:eastAsia="仿宋_GB2312" w:cs="Times New Roman" w:ascii="Times New Roman" w:hAnsi="Times New Roman"/>
          <w:color w:val="000000"/>
          <w:spacing w:val="0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天内，是否有以下症状？如有请在</w:t>
      </w:r>
      <w:r>
        <w:rPr>
          <w:rFonts w:eastAsia="Wingdings 2" w:cs="Wingdings 2" w:ascii="Wingdings 2" w:hAnsi="Wingdings 2"/>
          <w:color w:val="000000"/>
          <w:spacing w:val="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内划</w:t>
      </w:r>
      <w:r>
        <w:rPr>
          <w:rFonts w:ascii="Times New Roman" w:hAnsi="Times New Roman" w:cs="Times New Roman" w:eastAsia="Times New Roman"/>
          <w:color w:val="000000"/>
          <w:spacing w:val="0"/>
          <w:sz w:val="28"/>
          <w:szCs w:val="28"/>
        </w:rPr>
        <w:t>√</w:t>
      </w:r>
      <w:r>
        <w:rPr>
          <w:rFonts w:ascii="Times New Roman" w:hAnsi="Times New Roman" w:cs="Times New Roman" w:eastAsia="仿宋_GB2312"/>
          <w:color w:val="000000"/>
          <w:spacing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28"/>
          <w:szCs w:val="28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症状：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发热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寒战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干咳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咳痰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鼻塞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28"/>
          <w:szCs w:val="28"/>
          <w:shd w:fill="auto" w:val="clear"/>
          <w:lang w:val="en-US" w:eastAsia="zh-CN"/>
        </w:rPr>
        <w:t>嗅（味）觉减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流涕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咽痛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头痛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乏力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头晕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胸闷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胸痛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气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79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恶心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呼吸困难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呕吐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腹泻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结膜充血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腹痛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有其他症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8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二、本人在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抵鸡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前已接受过新冠病毒核酸检测（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u w:val="single"/>
        </w:rPr>
        <w:t>采样日期：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u w:val="single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u w:val="single"/>
        </w:rPr>
        <w:t>日；报告日期：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u w:val="single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u w:val="single"/>
        </w:rPr>
        <w:t>日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），检测结果为阴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8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三、本人充分理解并遵守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考试期间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各项防疫安全要求，将自行做好防护，自觉配合体温测量。期间如出现咳嗽、发热等身体不适情况，将自觉接受流行病学调查，并主动配合落实相关疫情防控措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313" w:firstLine="58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四、本人在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考试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期间自觉遵守有关法律及传染病防控各项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58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本人保证以上声明信息真实、准确、完整，如有承诺不实、隐瞒病史和接触史、故意压制症状、瞒报漏报健康情况、逃避防疫措施的，愿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219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签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承诺日期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71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pacing w:lineRule="auto" w:line="240"/>
      <w:ind w:firstLine="911"/>
      <w:outlineLvl w:val="0"/>
    </w:pPr>
    <w:rPr>
      <w:rFonts w:eastAsia="黑体"/>
      <w:b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8"/>
    <w:basedOn w:val="Normal"/>
    <w:next w:val="Normal"/>
    <w:qFormat/>
    <w:pPr>
      <w:snapToGrid w:val="false"/>
      <w:spacing w:lineRule="auto" w:line="360"/>
      <w:textAlignment w:val="baseline"/>
    </w:pPr>
    <w:rPr>
      <w:rFonts w:ascii="宋体" w:hAnsi="宋体"/>
      <w:b/>
      <w:sz w:val="24"/>
    </w:rPr>
  </w:style>
  <w:style w:type="paragraph" w:styleId="1">
    <w:name w:val="列表段落1"/>
    <w:basedOn w:val="Normal"/>
    <w:qFormat/>
    <w:pPr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5:44Z</dcterms:created>
  <dc:creator>Administrator</dc:creator>
  <dc:description/>
  <dc:language>en-US</dc:language>
  <cp:lastModifiedBy>Administrator</cp:lastModifiedBy>
  <cp:lastPrinted>2022-05-28T10:21:00Z</cp:lastPrinted>
  <dcterms:modified xsi:type="dcterms:W3CDTF">2022-05-29T00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95DCCA3C445D39CD04847614EE8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