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国家税务总局宁波市税务局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  <w:lang w:val="en"/>
        </w:rPr>
        <w:t>5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b/>
          <w:b/>
          <w:bCs/>
          <w:kern w:val="0"/>
          <w:sz w:val="32"/>
          <w:szCs w:val="20"/>
        </w:rPr>
      </w:pPr>
      <w:r>
        <w:rPr>
          <w:rFonts w:eastAsia="仿宋_GB2312" w:cs="宋体;方正书宋_GBK" w:ascii="Times New Roman;Nimbus Roman No9 L" w:hAnsi="Times New Roman;Nimbus Roman No9 L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中央机关及其直属机构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考试录用公务员工作有关要求，经过笔试、面试、体检和考察等程序，确定俞希等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1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4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宁波市税务局拟录用公务员，现予以公示。公示期间如有疑问，请向国家税务总局宁波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1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-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21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574-8773202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宁波市鄞州区百丈路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151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宁波市税务局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宁波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1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kylin</cp:lastModifiedBy>
  <cp:lastPrinted>2018-04-20T07:18:00Z</cp:lastPrinted>
  <dcterms:modified xsi:type="dcterms:W3CDTF">2025-04-14T07:56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381232D674EF5BA06C09A948590E6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